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Орского город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954"/>
        <w:jc w:val="right"/>
        <w:rPr>
          <w:rFonts w:ascii="Calibri" w:hAnsi="Calibri" w:cs="Calibri"/>
          <w:sz w:val="24"/>
          <w:szCs w:val="24"/>
        </w:rPr>
      </w:pPr>
      <w:r>
        <w:rPr>
          <w:bCs/>
          <w:color w:val="000000"/>
          <w:sz w:val="24"/>
          <w:szCs w:val="24"/>
        </w:rPr>
        <w:t>от «09» октября 2025 № 3-12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ировки основных параметров минимального бюджета на 2025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ектировки основных параметров минимального бюджета (первоочередных расходов) на 2025 год включают в себя направления расходов, рассчитанных в пределах объема средств, ожидаемых к поступлению в местный бюджет в виде налоговых и неналоговых доходов и дотации из бюджета Оренбургской обла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5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2380"/>
        <w:gridCol w:w="2300"/>
      </w:tblGrid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1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5 го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плату труда с начислениями (рублей), в том числе: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 347 718 9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1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муниципальных должностей и муниципальных служащих с начислениям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6 680 600,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  <w:tc>
          <w:tcPr>
            <w:tcW w:w="1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работников органов местного самоуправления (за исключением муниципальных служащих и работников, получающих заработную плату на уровне МРОТ) с начислениям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945 800,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  <w:tc>
          <w:tcPr>
            <w:tcW w:w="1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работников бюджетной сферы, поименованных в указах Президента Российской Федерации от 07.05.2012, в том числе: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29 805 2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1</w:t>
            </w:r>
          </w:p>
        </w:tc>
        <w:tc>
          <w:tcPr>
            <w:tcW w:w="1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фере культуры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5 902 3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2</w:t>
            </w:r>
          </w:p>
        </w:tc>
        <w:tc>
          <w:tcPr>
            <w:tcW w:w="1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фере архивов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 636 7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3</w:t>
            </w:r>
          </w:p>
        </w:tc>
        <w:tc>
          <w:tcPr>
            <w:tcW w:w="1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в сфере культуры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 506 4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4</w:t>
            </w:r>
          </w:p>
        </w:tc>
        <w:tc>
          <w:tcPr>
            <w:tcW w:w="1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в сфере образова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 924 4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5</w:t>
            </w:r>
          </w:p>
        </w:tc>
        <w:tc>
          <w:tcPr>
            <w:tcW w:w="1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в сфере физической культуры и спорт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835 400,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</w:t>
            </w:r>
          </w:p>
        </w:tc>
        <w:tc>
          <w:tcPr>
            <w:tcW w:w="1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работников учреждений, не вошедших в категории, поименованные в указах Президента Российской Федерации от 07.05.2012 с начислениями, в том числе: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8 003 7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.1</w:t>
            </w:r>
          </w:p>
        </w:tc>
        <w:tc>
          <w:tcPr>
            <w:tcW w:w="1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ников многофункциональных центров предоставления государственных и муниципальных услуг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 359 000,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</w:t>
            </w:r>
          </w:p>
        </w:tc>
        <w:tc>
          <w:tcPr>
            <w:tcW w:w="1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работников организаций и учреждений, получающих заработную плату на уровне МРОТ (включая работников органов местного самоуправления) с начислениями, в том числе: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283 56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.1</w:t>
            </w:r>
          </w:p>
        </w:tc>
        <w:tc>
          <w:tcPr>
            <w:tcW w:w="1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ников многофункциональных центров предоставления государственных и муниципальных услуг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25 500,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редняя заработная плата работников бюджетной сферы, поименованных в указах Президента Российской Федерации*: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1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ников культуры в сфере культуры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8 15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</w:t>
            </w:r>
          </w:p>
        </w:tc>
        <w:tc>
          <w:tcPr>
            <w:tcW w:w="1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ников культуры в сфере архивов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732,5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</w:t>
            </w:r>
          </w:p>
        </w:tc>
        <w:tc>
          <w:tcPr>
            <w:tcW w:w="1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ников дополнительного образования в сфере культуры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604,7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</w:t>
            </w:r>
          </w:p>
        </w:tc>
        <w:tc>
          <w:tcPr>
            <w:tcW w:w="1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ников дополнительного образования в сфере образова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97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</w:t>
            </w:r>
          </w:p>
        </w:tc>
        <w:tc>
          <w:tcPr>
            <w:tcW w:w="1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ников дополнительного образования в сфере физической культуры и спорт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600,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работников бюджетной сферы, поименованных в указах Президента Российской Федерации от 07.05.2012, в т.ч.: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1,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</w:t>
            </w:r>
          </w:p>
        </w:tc>
        <w:tc>
          <w:tcPr>
            <w:tcW w:w="1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ников учреждений культуры в сфере культуры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</w:t>
            </w:r>
          </w:p>
        </w:tc>
        <w:tc>
          <w:tcPr>
            <w:tcW w:w="1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ников учреждений культуры в сфере архивов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</w:t>
            </w:r>
          </w:p>
        </w:tc>
        <w:tc>
          <w:tcPr>
            <w:tcW w:w="1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ников дополнительного образования в сфере культуры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,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</w:t>
            </w:r>
          </w:p>
        </w:tc>
        <w:tc>
          <w:tcPr>
            <w:tcW w:w="1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ников дополнительного образования в сфере образова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,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</w:t>
            </w:r>
          </w:p>
        </w:tc>
        <w:tc>
          <w:tcPr>
            <w:tcW w:w="1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ников дополнительного образования в сфере физической культуры и спорт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работников многофункциональных центров предоставления государственных и муниципальных услуг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плату коммунальных услуг учреждений, включая автономные и бюджетные учреждения, в том числе: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 957 597,6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</w:t>
            </w:r>
          </w:p>
        </w:tc>
        <w:tc>
          <w:tcPr>
            <w:tcW w:w="1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плату коммунальных услуг многофункциональных центров предоставления государственных и муниципальных услуг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18 600,00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* все целевые ориентиры по средней заработной плате работников бюджетной сферы, поименованные в указах </w:t>
      </w:r>
      <w:r>
        <w:rPr>
          <w:color w:val="000000"/>
          <w:sz w:val="24"/>
          <w:szCs w:val="24"/>
        </w:rPr>
        <w:t>Президента Российской Федерации на 2025 г. гарантированы за счет средств бюджета и предпринимательской деятельност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567" w:gutter="0" w:header="567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3:47:00Z</dcterms:created>
  <dc:creator>о.пильгаева</dc:creator>
  <dc:description/>
  <cp:keywords/>
  <dc:language>en-US</dc:language>
  <cp:lastModifiedBy>Ксения Гречук</cp:lastModifiedBy>
  <dcterms:modified xsi:type="dcterms:W3CDTF">2025-10-14T03:47:00Z</dcterms:modified>
  <cp:revision>2</cp:revision>
  <dc:subject/>
  <dc:title/>
</cp:coreProperties>
</file>